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риказу директора №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     » декабря 2012г.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 комиссии  по  чрезвычайным  ситуациям  и  обеспечению  пожар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 департамента  здравоохранения  Костром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 2013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4408"/>
        <w:gridCol w:w="1647"/>
        <w:gridCol w:w="2434"/>
        <w:gridCol w:w="1439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комиссии  на  2012г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 29.12.12г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ков Д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медико-сани-тарных последствий  аварий на химически опасных объектах,  на автомобильных дорогах, послед-ствий пожаров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ьно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5 числу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нин М.Н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лана медико-санитар-ного обеспечения населения Костромской области  при  ЧС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нин М.Н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сборы  со специалистами ГО и СМК по под-ведению итогов работы за 2011г. и постановке задач на 2012г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01.13г.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06.02.13г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А.М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Уточнение планов-заданий  для  медицинских учреждений области по СМК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 рекомендаций  и ука-заний по  профилактике  медико-санитарных последствий ЧС, обес-печению пожарной безопасности и антитеррористической защищен-ности ЛПУ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нин М.Н.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 А.А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Проверка состояния готовности  СМК областного  и муниципаль-ного  уровней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</w:t>
              <w:softHyphen/>
              <w:t>ному плану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ОГБУЗ «ОЦМК»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мплексных проверках муниципальных образований по вопросам ГО, защиты населения от ЧС, обеспечению пожарной безо-пасности, антитеррористической защищенности.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основных мероприя-тий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А.М. Долголожкин В.В.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ГБУЗ "ОЦМК"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комплексных проверок  состояния и готовности  СМК на муниципальном уровне, состояния  пожарной безопасности и  антитеррористической защищен-ности медицинских учреждений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Суриков Д.В. Чистяков А.М. Долголожкин В.В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Проведение заседаний КЧС и ОПБ департамента с повестками дня: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итоги работы КЧС и ОПБ в 2012г. и задачи на 2013г., анализ ЧС в 2012г., утверждение плана на 2013г.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ах по подготовке учрежде-ний здравоохранения области и формирований СМК к весеннему паводку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о состоянии пожарной безопасно-сти медицинских учреждений и мерах по их подготовке к пожа-роопасному сезону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о мерах по предупреждению гибе-ли людей на воде в 2013 году на территории Костромской области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состоянии антитеррористиче-ской защищенности и охраны учреждений здравоохранения области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состояния резервного и автономного электроснабжения  медицинских учреждений области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подготовка медицинских учреж-дений к работе в осенне-зимнем периоде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реализации ведомственной целевой программы по безопасно-сти дорожного движения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укомплектованности и организации работы с резервом медикаментов для ЧС в медицин-ских учреждениях области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анализ организации оказания экст-ренной медицинской помощи насе-лению К.О.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10.01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7.02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7.03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4.04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07.05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31.07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13г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11.12.13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Суриков Д.В.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 А.А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аршунин М.Н.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Е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Е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нин М.Н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мплексных проверках муниципальных образований по вопросам ГО, защиты населения от ЧС, обеспечению пожарной безо-пасности, антитеррористической защищенности.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основных мероприя-тий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А.М. Долголожкин В.В.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ГБУЗ "ОЦМК"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Совершенствование системы  док-ладов медицинских учреждений области о ЧС по установленным формам и в соответствии с критериями ЧС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-льно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Актуализация приказа по организа-ции медицинского обеспечения до-рожно-транспортных происшест-вий на автомобильных дорогах области.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ложкин В.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дарьева А.В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, заместитель директора по</w:t>
      </w:r>
    </w:p>
    <w:p>
      <w:pPr>
        <w:pStyle w:val="Normal"/>
        <w:rPr/>
      </w:pPr>
      <w:r>
        <w:rPr>
          <w:sz w:val="28"/>
          <w:szCs w:val="28"/>
        </w:rPr>
        <w:t>медицинской и образовательной работе ОГБУЗ</w:t>
      </w:r>
    </w:p>
    <w:p>
      <w:pPr>
        <w:pStyle w:val="Normal"/>
        <w:rPr/>
      </w:pPr>
      <w:r>
        <w:rPr>
          <w:sz w:val="28"/>
          <w:szCs w:val="28"/>
        </w:rPr>
        <w:t>«Областной центр медицины катастроф»                                       Паршунин М.Н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4:00Z</dcterms:created>
  <dc:creator/>
  <dc:description/>
  <cp:keywords/>
  <dc:language>en-US</dc:language>
  <cp:lastModifiedBy>user</cp:lastModifiedBy>
  <cp:lastPrinted>2012-12-26T11:08:00Z</cp:lastPrinted>
  <dcterms:modified xsi:type="dcterms:W3CDTF">2012-12-26T07:08:00Z</dcterms:modified>
  <cp:revision>4</cp:revision>
  <dc:subject/>
  <dc:title/>
</cp:coreProperties>
</file>